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: Algeb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lution, solve, missing number, value, sign, symbol, add, subtract, relationship, sequence, pattern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fill in missing values on a number or shape sequence where the differences are regular, moving to irregular differenc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explain and draw pictures to show their understanding of a proble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explore the relationship between numbers in a sequence of multipl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reverse a process to find the initial number – using the inver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solve a range of calculation problems where values have been missed ou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se the properties of rectangles to deduce related facts and find </w:t>
            </w:r>
            <w:r>
              <w:rPr>
                <w:b/>
                <w:sz w:val="24"/>
                <w:szCs w:val="24"/>
              </w:rPr>
              <w:t>missing lengths and angle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9:00Z</dcterms:created>
  <dc:creator>Windows User</dc:creator>
  <dc:description/>
  <dc:language>en-US</dc:language>
  <cp:lastModifiedBy>Dimps Brown</cp:lastModifiedBy>
  <dcterms:modified xsi:type="dcterms:W3CDTF">2015-04-22T19:19:00Z</dcterms:modified>
  <cp:revision>2</cp:revision>
  <dc:subject/>
  <dc:title/>
</cp:coreProperties>
</file>