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, guess, estimate, roughly, enough, not enough, too much, too little, too many, too few, more, less, the same number as, equals (=), add, plus (+), sum, total, altogether, subtract, minus (-), take away, difference, double, halve, half, quarter, how many ...?, how much ...?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money, coin, pence, penny, pound, pay, change, buy, sell, price, spen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ong, longer, longest, short, shorter, shortest, tall, taller, tallest, light, lighter, lightest, heavy, heavier, heaviest, holds more, holds less, ruler, tape measure, metre stick, balance, scales, measuring jug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Convert between different units of measure [for example, kilometre to metre; hour to minute]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measure and calculate the perimeter of a rectilinear figure (including squares) in centimetres and metr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find the area of rectilinear shapes by counting squar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, compare and calculate different measures, including money in pounds and pen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7:00Z</dcterms:created>
  <dc:creator>Windows User</dc:creator>
  <dc:description/>
  <dc:language>en-US</dc:language>
  <cp:lastModifiedBy>Dimps Brown</cp:lastModifiedBy>
  <dcterms:modified xsi:type="dcterms:W3CDTF">2015-04-22T19:17:00Z</dcterms:modified>
  <cp:revision>2</cp:revision>
  <dc:subject/>
  <dc:title/>
</cp:coreProperties>
</file>