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04"/>
        <w:gridCol w:w="1768"/>
      </w:tblGrid>
      <w:tr>
        <w:trPr/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Year 3 –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ea 5: Measuring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/201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y vocabulary: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color w:val="000000"/>
                <w:sz w:val="24"/>
                <w:szCs w:val="24"/>
                <w:lang w:val="en"/>
              </w:rPr>
            </w:pPr>
            <w:r>
              <w:rPr>
                <w:rFonts w:cs="Arial"/>
                <w:color w:val="000000"/>
                <w:sz w:val="24"/>
                <w:szCs w:val="24"/>
                <w:lang w:val="en"/>
              </w:rPr>
              <w:t xml:space="preserve">count, guess, estimate, roughly, enough, not enough, too much, too little, too many, too few, more, less, the same number as, equals (=), add, plus (+), sum, total, altogether, subtract, minus (-), take away, difference, double, halve, half, quarter, how many ...?, how much ...? 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color w:val="000000"/>
                <w:sz w:val="24"/>
                <w:szCs w:val="24"/>
                <w:lang w:val="en"/>
              </w:rPr>
            </w:pPr>
            <w:r>
              <w:rPr>
                <w:rFonts w:cs="Arial"/>
                <w:color w:val="000000"/>
                <w:sz w:val="24"/>
                <w:szCs w:val="24"/>
                <w:lang w:val="en"/>
              </w:rPr>
              <w:t xml:space="preserve">money, coin, pence, penny, pound, pay, change, buy, sell, price, spend 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color w:val="000000"/>
                <w:sz w:val="24"/>
                <w:szCs w:val="24"/>
                <w:lang w:val="en"/>
              </w:rPr>
            </w:pPr>
            <w:r>
              <w:rPr>
                <w:rFonts w:cs="Arial"/>
                <w:color w:val="000000"/>
                <w:sz w:val="24"/>
                <w:szCs w:val="24"/>
                <w:lang w:val="en"/>
              </w:rPr>
              <w:t xml:space="preserve">long, longer, longest, short, shorter, shortest, tall, taller, tallest, light, lighter, lightest, heavy, heavier, heaviest, holds more, holds less, ruler, tape measure, metre stick, balance, scales, measuring jug 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ional Curric Objectives for this area: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Term 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Term 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magenta"/>
              </w:rPr>
              <w:t>Term 3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measure, compare, add and subtract: lengths (m/cm/mm); mass (kg/g); volume/capacity (l/ml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measure the perimeter of simple 2-D shap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add and subtract amounts of money to give change, using both £ and p in practical contex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tell and write the time from an analogue clock, including using Roman numerals from I to XII, and 12-hour and 24-hour clock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estimate and read time with increasing accuracy to the nearest minute; record and compare time in terms of seconds, minutes and hours; use vocabulary such as o’clock, a.m./p.m., morning, afternoon, noon and midnigh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know the number of seconds in a minute and the number of days in each month, year and leap yea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compare durations of events [for example to calculate the time taken by particular events or tasks]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Convert a range of metric measurements using division and multiplication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Sam Gibbons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evingham and Marsham Primary School Partnership</w:t>
    </w:r>
  </w:p>
  <w:p>
    <w:pPr>
      <w:pStyle w:val="Header"/>
      <w:jc w:val="center"/>
      <w:rPr>
        <w:i/>
        <w:i/>
      </w:rPr>
    </w:pPr>
    <w:r>
      <w:rPr>
        <w:i/>
      </w:rPr>
      <w:t>New Curriculum - maths planning sheets</w:t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9:11:00Z</dcterms:created>
  <dc:creator>Windows User</dc:creator>
  <dc:description/>
  <dc:language>en-US</dc:language>
  <cp:lastModifiedBy>Dimps Brown</cp:lastModifiedBy>
  <dcterms:modified xsi:type="dcterms:W3CDTF">2015-04-22T19:11:00Z</dcterms:modified>
  <cp:revision>2</cp:revision>
  <dc:subject/>
  <dc:title/>
</cp:coreProperties>
</file>