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304"/>
        <w:gridCol w:w="1768"/>
      </w:tblGrid>
      <w:tr>
        <w:trPr/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Year 5 –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ea 7: statistics and dat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/201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y vocabulary: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libri"/>
                <w:color w:val="000000"/>
                <w:sz w:val="24"/>
                <w:szCs w:val="24"/>
                <w:lang w:val="en"/>
              </w:rPr>
              <w:t xml:space="preserve"> </w:t>
            </w:r>
            <w:r>
              <w:rPr>
                <w:rFonts w:cs="Arial"/>
                <w:color w:val="000000"/>
                <w:sz w:val="24"/>
                <w:szCs w:val="24"/>
                <w:lang w:val="en"/>
              </w:rPr>
              <w:t>data, information, survey, questionnaire, graph, chart, table, horizontal axis, vertical axis, axes, label, title, scale, pictogram, bar chart, bar-line chart, line graph, mode, maximum/minimum value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color w:val="000000"/>
                <w:sz w:val="24"/>
                <w:szCs w:val="24"/>
                <w:lang w:val="en"/>
              </w:rPr>
            </w:pPr>
            <w:r>
              <w:rPr>
                <w:rFonts w:cs="Arial"/>
                <w:color w:val="000000"/>
                <w:sz w:val="24"/>
                <w:szCs w:val="24"/>
                <w:lang w:val="en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tional Curric Objectives for this area: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green"/>
              </w:rPr>
              <w:t>Term 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yellow"/>
              </w:rPr>
              <w:t>Term 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magenta"/>
              </w:rPr>
              <w:t>Term 3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14" w:hanging="357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interpret and construct pie charts and line graphs and use these to solve problem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14" w:hanging="357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calculate and interpret the mean as an averag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solve comparison, sum and difference problems using information presented in a line grap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complete, read and interpret information in tables, including timetabl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</w:rPr>
              <w:t>Plan and pursue an enquiry; present evidence by collecting, organising and interpreting information; suggest extensions to the enquir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swer a set of related questions by collecting, selecting and organising relevant data; draw conclusions, using ICT to present features, and identify further questions to as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truct frequency tables, pictograms and bar and line graphs to represent the frequencies of events and changes over time</w:t>
            </w:r>
          </w:p>
        </w:tc>
      </w:tr>
    </w:tbl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Sam Gibbons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Hevingham and Marsham Primary School Partnership</w:t>
    </w:r>
  </w:p>
  <w:p>
    <w:pPr>
      <w:pStyle w:val="Header"/>
      <w:jc w:val="center"/>
      <w:rPr>
        <w:i/>
        <w:i/>
      </w:rPr>
    </w:pPr>
    <w:r>
      <w:rPr>
        <w:i/>
      </w:rPr>
      <w:t>New Curriculum - maths planning sheets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9:23:00Z</dcterms:created>
  <dc:creator>Windows User</dc:creator>
  <dc:description/>
  <dc:language>en-US</dc:language>
  <cp:lastModifiedBy>Dimps Brown</cp:lastModifiedBy>
  <dcterms:modified xsi:type="dcterms:W3CDTF">2015-04-22T19:23:00Z</dcterms:modified>
  <cp:revision>2</cp:revision>
  <dc:subject/>
  <dc:title/>
</cp:coreProperties>
</file>