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4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: Algeb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ssing number, missing value, patterns, relationships, identifying,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one-step problems that involve addition and subtraction, using concrete objects and pictorial representations, and missing number problems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eastAsia="Calibri" w:cs="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such as 7 =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eastAsia="en-GB"/>
              </w:rPr>
              <w:t>☐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– 9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y patterns and relationships between shape and number sequences, and explain missing values </w:t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Begin to represent and compare calculations using &lt; and &gt; symbols, introducing shape and missing value problems to challenge understanding of attributing valu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d rules for explaining solutions for problems, applying the nth term for examp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7:00Z</dcterms:created>
  <dc:creator>Windows User</dc:creator>
  <dc:description/>
  <dc:language>en-US</dc:language>
  <cp:lastModifiedBy>Dimps Brown</cp:lastModifiedBy>
  <dcterms:modified xsi:type="dcterms:W3CDTF">2015-04-22T19:17:00Z</dcterms:modified>
  <cp:revision>2</cp:revision>
  <dc:subject/>
  <dc:title/>
</cp:coreProperties>
</file>