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3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1: Number and place valu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  <w:t xml:space="preserve">problem, solution, calculate, calculation, answer, method, explain, reasoning, pattern, predict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  <w:t xml:space="preserve">place value, partition, digit, ones, tens, hundreds, one–digit number, two–digit number, three–digit number, compare, order, equals ( = )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  <w:t xml:space="preserve">count on/back, add, subtract, multiply, times, divide, share, group, sum, total, difference, plus, minus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  <w:t xml:space="preserve">pound ( £ ), penny/pence (p), note, coin, units of measurement and their abbreviations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count from 0 in multiples of 4, 8, 50 and 100; find 10 or 100 more or less than a given numb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 the place value of each digit in a three-digit number (hundreds, tens, one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ompare and order numbers up to 1000, using &lt; and &gt; and =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identify, represent and estimate numbers using different represent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ad and write numbers up to 1000 in numerals and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number problems and practical problems involving these ide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cs="Arial"/>
                <w:sz w:val="24"/>
                <w:szCs w:val="24"/>
              </w:rPr>
              <w:t>Read, write and order whole numbers to at least 1000 and position them on a number line; count on from and back to zero in single-digit steps or multiples of 10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artition three-digit numbers into multiples of 100, 10 and 1 in different way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cs="Arial"/>
                <w:sz w:val="24"/>
                <w:szCs w:val="24"/>
              </w:rPr>
              <w:t>Round two-digit or three-digit numbers to the nearest 10 or 100 and give estimates for their sums and differenc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cs="Arial"/>
                <w:sz w:val="24"/>
                <w:szCs w:val="24"/>
              </w:rPr>
              <w:t>Derive and recall multiplication facts for the 2, 3, 4, 5, 6 and 10 times-tables and the corresponding division facts; recognise multiples of 2, 5 or 10 up to 1000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0:00Z</dcterms:created>
  <dc:creator>Windows User</dc:creator>
  <dc:description/>
  <dc:language>en-US</dc:language>
  <cp:lastModifiedBy>Dimps Brown</cp:lastModifiedBy>
  <dcterms:modified xsi:type="dcterms:W3CDTF">2015-04-22T19:10:00Z</dcterms:modified>
  <cp:revision>2</cp:revision>
  <dc:subject/>
  <dc:title/>
</cp:coreProperties>
</file>