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riangle, square, rectangle, quadrilateral, pentagon, hexagon, octagon, circle, semicircle, cube, cuboid, pyramid, cone, cylinder, prism, sphere, hemisphere, face, edge, vertex/vertices, surface, solid, side, straight, curved, diagram, right–angle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ine of symmetry, mirror line, reflection, symmetrical, reflective symmetry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raw 2-D shapes and make 3-D shapes using modelling materials; recognise 3-D shapes in different orientations and describe th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gles as a property of shape or a description of a tu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right angles, recognise that two right angles make a half-turn, three make three quarters of a turn and four a complete turn; identify whether angles are greater than or less than a right 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 horizontal and vertical lines and pairs of perpendicular and parallel li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escribe positions on a 2-D grid as coordinates in the first quadr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describe movements between positions as translations of a given unit to the left/right and up/dow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lot specified points and draw sides to complete a given polyg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4 points of a compass to describe dire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se angles to describe movement or direction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1:00Z</dcterms:created>
  <dc:creator>Windows User</dc:creator>
  <dc:description/>
  <dc:language>en-US</dc:language>
  <cp:lastModifiedBy>Dimps Brown</cp:lastModifiedBy>
  <dcterms:modified xsi:type="dcterms:W3CDTF">2015-04-22T19:11:00Z</dcterms:modified>
  <cp:revision>2</cp:revision>
  <dc:subject/>
  <dc:title/>
</cp:coreProperties>
</file>