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04"/>
        <w:gridCol w:w="1768"/>
      </w:tblGrid>
      <w:tr>
        <w:trPr/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Year 5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4: Fractions and amou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/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y vocabulary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Fraction, percentage, amount, improper fraction, top heavy, denominator, numerator, half, quarter, third, fifth, tenth, hundredth, part of, divide, equal, out of 100, cent, pound (£), penny/pence (p),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ional Curric Objectives for this are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Term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Term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magenta"/>
              </w:rPr>
              <w:t>Term 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cognise and use thousandths and relate them to tenths, hundredths and decimal equivalents 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re and order fractions whose denominators are all multiples of the same numbe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y, name and write equivalent fractions of a given fraction, represented visually, including tenths and hundredth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 and subtract fractions with the same denominator and multiples of the same numbe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Express a smaller whole number as a fraction of a larger one (e.g. recognise that 5 out of 8 is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1920" cy="95250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1" t="-377" r="-29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); find equivalent fractions (e.g.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3830" cy="95250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377" r="-222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 =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4470" cy="9525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2" t="-377" r="-172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, or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4470" cy="95250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2" t="-377" r="-172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= 1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3830" cy="95250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377" r="-222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); relate fractions to their decimal representati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se a calculator to solve problems, including those involving decimals or fractions (e.g. find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1920" cy="95250"/>
                  <wp:effectExtent l="0" t="0" r="0" b="0"/>
                  <wp:docPr id="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1" t="-377" r="-29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of 150g); interpret the display correctly in the context of measuremen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Find fractions using division (e.g.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4470" cy="95250"/>
                  <wp:effectExtent l="0" t="0" r="0" b="0"/>
                  <wp:docPr id="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2" t="-377" r="-172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of 5kg), and percentages of numbers and quantities (e.g. 10%, 5% and 15% of £80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ognise the per cent symbol (%) and understand that per cent relates to “number of parts per hundred”, and write percentages as a fraction with denominator 100 as a decimal fractio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stand percentage as the number of parts in every 100 and express tenths and hundredths as percentag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solve problems which require knowing percentage and decimal equivalents of 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vertAlign w:val="subscript"/>
              </w:rPr>
              <w:t xml:space="preserve">5 </w:t>
            </w:r>
            <w:r>
              <w:rPr>
                <w:sz w:val="24"/>
                <w:szCs w:val="24"/>
              </w:rPr>
              <w:t>and those with a denominator of a multiple of 10 or 2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sequences to scale numbers up or down; solve problems involving proportions of quantities (e.g. decrease quantities in a recipe designed to feed six people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ply proper fractions and mixed numbers by whole numbers, supported by materials and diagram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Sam Gibbons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evingham and Marsham Primary School Partnership</w:t>
    </w:r>
  </w:p>
  <w:p>
    <w:pPr>
      <w:pStyle w:val="Header"/>
      <w:jc w:val="center"/>
      <w:rPr>
        <w:i/>
        <w:i/>
      </w:rPr>
    </w:pPr>
    <w:r>
      <w:rPr>
        <w:i/>
      </w:rPr>
      <w:t>New Curriculum - maths planning sheets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19:00Z</dcterms:created>
  <dc:creator>Windows User</dc:creator>
  <dc:description/>
  <dc:language>en-US</dc:language>
  <cp:lastModifiedBy>Dimps Brown</cp:lastModifiedBy>
  <dcterms:modified xsi:type="dcterms:W3CDTF">2015-04-22T19:19:00Z</dcterms:modified>
  <cp:revision>2</cp:revision>
  <dc:subject/>
  <dc:title/>
</cp:coreProperties>
</file>