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4: fractions and amoun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/>
            </w:pPr>
            <w:r>
              <w:rPr>
                <w:sz w:val="24"/>
                <w:szCs w:val="24"/>
              </w:rPr>
              <w:t xml:space="preserve">Half, quarter, divide, fraction, shared, piece of, amount, separate,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fraction, part, equal parts, one whole, one half, one third, one quarter, one fifth, one sixth, one tenth  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time, clock, hands, morning, afternoon, evening, midnight, mid-day, noon, hour, night, day, week, month, year, days of the week, months and seasons of the year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unt up and down in tenths; recognise that tenths arise from dividing an object into 10 equal parts and in dividing one-digit numbers or quantities by 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, find and write fractions of a discrete set of objects: unit fractions and non-unit fractions with small denominato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use fractions as numbers: unit fractions and non-unit fractions with small denominato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nd unit fractions of numbers and quantities (e.g. ½, 1/3, ¼ and 1/6 of 12 litre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show, using diagrams, equivalent fractions with small denominato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add and subtract fractions with the same denominator within one whole [for example,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5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⁄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en-GB"/>
              </w:rPr>
              <w:t>7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+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1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⁄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en-GB"/>
              </w:rPr>
              <w:t>7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=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en-GB"/>
              </w:rPr>
              <w:t>6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⁄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en-GB"/>
              </w:rPr>
              <w:t>7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]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compare and order unit fractions with the same denominato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 that involve all of the abo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time on a 12-hour digital clock and to the nearest 5 minutes on an analogue clock; calculate time intervals and find start or end times for a given time interval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1:00Z</dcterms:created>
  <dc:creator>Windows User</dc:creator>
  <dc:description/>
  <dc:language>en-US</dc:language>
  <cp:lastModifiedBy>Dimps Brown</cp:lastModifiedBy>
  <dcterms:modified xsi:type="dcterms:W3CDTF">2015-04-22T19:11:00Z</dcterms:modified>
  <cp:revision>2</cp:revision>
  <dc:subject/>
  <dc:title/>
</cp:coreProperties>
</file>