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4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7: statistics and data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/>
                <w:sz w:val="24"/>
                <w:szCs w:val="24"/>
                <w:lang w:val="en"/>
              </w:rPr>
              <w:t xml:space="preserve">problem, question, explain, predict, pattern, collect, organise, compare, order, sort, group, same, different, property, represent, interpret, count, tally, vote, measure, weigh, guess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 xml:space="preserve">information, graph, block graph, pictogram, diagram, list, table, label, title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nterpret and construct simple pictograms, tally charts, block diagrams and simple t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k and answer simple questions by counting the number of objects in each category and sorting the categories by quant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k and answer questions about totalling and comparing categorical dat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swer a question by recording information in lists and tables; present outcomes using practical resources, pictures, block graphs or pictogram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se diagrams to sort objects into groups according to a given criterion; suggest a different criterion for grouping the same objec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Arial"/>
                <w:sz w:val="26"/>
                <w:szCs w:val="24"/>
              </w:rPr>
            </w:pPr>
            <w:r>
              <w:rPr>
                <w:sz w:val="24"/>
              </w:rPr>
              <w:t>ask and answer questions about totalling and comparing categorical data.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8:00Z</dcterms:created>
  <dc:creator>Windows User</dc:creator>
  <dc:description/>
  <dc:language>en-US</dc:language>
  <cp:lastModifiedBy>Dimps Brown</cp:lastModifiedBy>
  <dcterms:modified xsi:type="dcterms:W3CDTF">2015-04-22T19:18:00Z</dcterms:modified>
  <cp:revision>2</cp:revision>
  <dc:subject/>
  <dc:title/>
</cp:coreProperties>
</file>