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4: fractions and amoun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f, quarter, divide, fraction, shared, piece of, amount, separate.</w:t>
            </w:r>
          </w:p>
          <w:p>
            <w:pPr>
              <w:pStyle w:val="Normal"/>
              <w:spacing w:lineRule="auto" w:line="240" w:before="180" w:after="180"/>
              <w:rPr>
                <w:rFonts w:ascii="Arial" w:hAnsi="Arial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/>
                <w:color w:val="000000"/>
                <w:sz w:val="24"/>
                <w:szCs w:val="24"/>
                <w:lang w:val="en"/>
              </w:rPr>
              <w:t xml:space="preserve">time, clock, hands, morning, afternoon, evening, midnight, mid-day, noon, hour, night, day, week, month, year, days of the week, months and seasons of the year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recognise, find and name a half as one of two equal parts of an object, shape or quantit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, find and name a quarter as one of four equal parts of an object, shape or quant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sharing or grouping to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find a simple fraction of a numb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vocabulary related to time; order days of the week and months; read the time to the hour and half hou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tell o’clock, half past and quarter past on an analogue clock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equence events in chronological order using language [for example, before and after, next, first, today, yesterday, tomorrow, morning, afternoon and evening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ecognise and use language relating to dates, including days of the week, weeks, months and ye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ell the time to the hour and half past the hour and draw the hands on a clock face to show these times.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5:00Z</dcterms:created>
  <dc:creator>Windows User</dc:creator>
  <dc:description/>
  <dc:language>en-US</dc:language>
  <cp:lastModifiedBy>Dimps Brown</cp:lastModifiedBy>
  <dcterms:modified xsi:type="dcterms:W3CDTF">2015-04-22T19:05:00Z</dcterms:modified>
  <cp:revision>2</cp:revision>
  <dc:subject/>
  <dc:title/>
</cp:coreProperties>
</file>