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04"/>
        <w:gridCol w:w="1768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Year 1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3: Algeb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/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vocabulary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ssing number, missing value, patterns, relationships, identifying, 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Curric Objectives for this area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Term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Ter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Term 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olve one-step problems that involve addition and subtraction, using concrete objects and pictorial representations, and missing number problems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eastAsia="Calibri" w:cs="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such as 7 =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eastAsia="en-GB"/>
              </w:rPr>
              <w:t>☐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 xml:space="preserve"> – 9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ntify patterns and relationships between shape and number sequences, and explain missing values </w:t>
              <w:tab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am Gibbons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vingham and Marsham Primary School Partnership</w:t>
    </w:r>
  </w:p>
  <w:p>
    <w:pPr>
      <w:pStyle w:val="Header"/>
      <w:jc w:val="center"/>
      <w:rPr>
        <w:i/>
        <w:i/>
      </w:rPr>
    </w:pPr>
    <w:r>
      <w:rPr>
        <w:i/>
      </w:rPr>
      <w:t>New Curriculum - maths planning sheet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04:00Z</dcterms:created>
  <dc:creator>Windows User</dc:creator>
  <dc:description/>
  <dc:language>en-US</dc:language>
  <cp:lastModifiedBy>Dimps Brown</cp:lastModifiedBy>
  <dcterms:modified xsi:type="dcterms:W3CDTF">2015-04-22T19:04:00Z</dcterms:modified>
  <cp:revision>2</cp:revision>
  <dc:subject/>
  <dc:title/>
</cp:coreProperties>
</file>