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6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2" w:leader="none"/>
              </w:tabs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>units of measurement and their abbreviations, maximum/minimum value, problem, solution, calculate, calculation, method, explain, reasoning, reason,</w:t>
            </w:r>
          </w:p>
          <w:p>
            <w:pPr>
              <w:pStyle w:val="Normal"/>
              <w:tabs>
                <w:tab w:val="clear" w:pos="720"/>
                <w:tab w:val="left" w:pos="6942" w:leader="none"/>
              </w:tabs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the calculation and conversion of units of measure, using decimal notation up to three decimal places where appropri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, read, write and convert between standard units, converting measurements of length, mass, volume and time from a smaller unit of measure to a larger unit, and vice versa, using decimal notation to up to three decimal pla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nvert between miles and kilomet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that shapes with the same areas can have different perimeters and vice ver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when it is possible to use the formulae for area and volume of shap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lculate the area of parallelograms and triang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lculate, estimate and compare volume of cubes and cuboids using standard units, including cubic centimetres (c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) and cubic metres (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), and extending to other units [for example, m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and k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compare and classify geometric shapes based on their properties and sizes and find unknown angles in any triangles, quadrilaterals, and regular polygons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3:00Z</dcterms:created>
  <dc:creator>Windows User</dc:creator>
  <dc:description/>
  <dc:language>en-US</dc:language>
  <cp:lastModifiedBy>Dimps Brown</cp:lastModifiedBy>
  <dcterms:modified xsi:type="dcterms:W3CDTF">2015-04-22T19:23:00Z</dcterms:modified>
  <cp:revision>2</cp:revision>
  <dc:subject/>
  <dc:title/>
</cp:coreProperties>
</file>