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6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2: calcul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roblem, solution, calculate, calculation, equation, operation, answer, method, explain, reasoning, reason, predict, relationship, rule, formula, pattern, sequence, term, consecutive </w:t>
            </w:r>
          </w:p>
          <w:p>
            <w:pPr>
              <w:pStyle w:val="Normal"/>
              <w:spacing w:lineRule="auto" w:line="240" w:before="180" w:after="18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lace value, digit, numeral, partition, decimal point, decimal place, thousands, ten thousands, hundred thousands, millions, tenths, hundredths, positive, negative, above/below zero, compare, order, ascending, descending, greater than (&gt;), less than (&lt;), round, estimate, approximately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>add, subtract, multiply, divide, sum, total, difference, plus, minus, product, quotient, remaind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multiply multi-digit numbers up to 4 digits by a two-digit whole number using the formal written method of long multiplic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divide numbers up to 4 digits by a two-digit whole number using the formal written method of long division, and interpret remainders as whole number remainders, fractions, or by rounding, as appropriate for the con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divide numbers up to 4 digits by a two-digit number using the formal written method of short division where appropriate, interpreting remainders according to the con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perform mental calculations, including with mixed operations and large numb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dentify common factors, common multiples and prime numb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use their knowledge of the order of operations to carry out calculations involving the four oper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addition and subtraction multi-step problems in contexts, deciding which operations and methods to use and wh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problems involving addition, subtraction, multiplication and divi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ind w:left="714" w:hanging="357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use estimation to check answers to calculations and determine, in the context of a problem, an appropriate degree of accurac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22:00Z</dcterms:created>
  <dc:creator>Windows User</dc:creator>
  <dc:description/>
  <dc:language>en-US</dc:language>
  <cp:lastModifiedBy>Dimps Brown</cp:lastModifiedBy>
  <dcterms:modified xsi:type="dcterms:W3CDTF">2015-04-22T19:22:00Z</dcterms:modified>
  <cp:revision>2</cp:revision>
  <dc:subject/>
  <dc:title/>
</cp:coreProperties>
</file>