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6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1: Number and 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equation, operation, answer, method, explain, reasoning, reason, predict, relationship, rule, formula, pattern, sequence, term, consecutiv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digit, numeral, partition, decimal point, decimal place, thousands, ten thousands, hundred thousands, millions, tenths, hundredths, positive, negative, above/below zero, compare, order, ascending, descending, greater than (&gt;), less than (&lt;), round, estimate, approximately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ad, write, order and compare numbers up to 10 000 000 and determine the value of each dig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ound any whole number to a required degree of accur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negative numbers in context, and calculate intervals across ze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number problems and practical problems that involve all of the abo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knowledge of place value and addition and subtraction of two-digit numbers to derive sums and differences and doubles and halves of decimals (e.g. 6.5 ± 2.7, half of 5.6, double 0.34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terpret negative numbers in context, count forwards and backwards with positive and negative whole numbers, including through zer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Read Roman numerals to  1</w:t>
            </w:r>
            <w:r>
              <w:rPr>
                <w:rFonts w:cs="Arial"/>
                <w:spacing w:val="-4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 (M) and recognise years written in Roman numeral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gnise and use thousandths and relate them to tenths, hundredths and decimal equivalent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lve number problems and practical problems that involve all of the abov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1:00Z</dcterms:created>
  <dc:creator>Windows User</dc:creator>
  <dc:description/>
  <dc:language>en-US</dc:language>
  <cp:lastModifiedBy>Dimps Brown</cp:lastModifiedBy>
  <dcterms:modified xsi:type="dcterms:W3CDTF">2015-04-22T19:21:00Z</dcterms:modified>
  <cp:revision>2</cp:revision>
  <dc:subject/>
  <dc:title/>
</cp:coreProperties>
</file>