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posed time table for how long each Area in an academic year could be taught.</w:t>
      </w:r>
    </w:p>
    <w:tbl>
      <w:tblPr>
        <w:tblW w:w="15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297"/>
        <w:gridCol w:w="5818"/>
        <w:gridCol w:w="2788"/>
      </w:tblGrid>
      <w:tr>
        <w:trPr>
          <w:trHeight w:val="514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utumn 1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1 – Number and place value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Heavy use of models and images</w:t>
            </w:r>
          </w:p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Develop and build on conceptual understanding.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2 - Calcula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3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5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3 - Algebra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19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utumn 2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4 – fractions and amounts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6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 xml:space="preserve">Area 5 – Measuring 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5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6 – Shape and posi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7 – statistics and data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Spring 1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1 – Number and place value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s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 xml:space="preserve">Written methods, </w:t>
            </w:r>
          </w:p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M and I to support conceptual development.</w:t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2 - Calcula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3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4 - fractions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Spring 2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 xml:space="preserve">Area 5 – Measuring 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6 – Shape and posi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Summer 1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1 – Number and place value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Refining and consolidating written methods, exploring investigating.</w:t>
            </w:r>
          </w:p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ssessments.</w:t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2 - Calcula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3 - Algebra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4 – fractions and amounts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Summer 2</w:t>
            </w:r>
          </w:p>
        </w:tc>
        <w:tc>
          <w:tcPr>
            <w:tcW w:w="5297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 xml:space="preserve">Area 5 – Measuring </w:t>
            </w:r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2 weeks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6 – Shape and position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97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Area 7 – statistics and data</w:t>
            </w:r>
          </w:p>
        </w:tc>
        <w:tc>
          <w:tcPr>
            <w:tcW w:w="5818" w:type="dxa"/>
            <w:tcBorders>
              <w:top w:val="single" w:sz="4" w:space="0" w:color="D9D9D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  <w:t>1 week</w:t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D9D9D9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issions -  </w:t>
      </w:r>
    </w:p>
    <w:p>
      <w:pPr>
        <w:pStyle w:val="Normal"/>
        <w:rPr/>
      </w:pPr>
      <w:r>
        <w:rPr/>
        <w:t>Spring term – No area 3 or area 7 – algebraic problem solving will be incorporated in calculation area, and data handling has been covered already and will be supplemented in them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5:00Z</dcterms:created>
  <dc:creator>Windows User</dc:creator>
  <dc:description/>
  <dc:language>en-US</dc:language>
  <cp:lastModifiedBy>Dimps Brown</cp:lastModifiedBy>
  <cp:lastPrinted>2014-09-02T08:11:00Z</cp:lastPrinted>
  <dcterms:modified xsi:type="dcterms:W3CDTF">2015-04-22T19:25:00Z</dcterms:modified>
  <cp:revision>2</cp:revision>
  <dc:subject/>
  <dc:title/>
</cp:coreProperties>
</file>