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 5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2: calcul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roblem, solution, calculate, calculation, equation, operation, answer, method, explain, reasoning, reason, predict, relationship, rule, formula, pattern, sequence, term, consecutive </w:t>
            </w:r>
          </w:p>
          <w:p>
            <w:pPr>
              <w:pStyle w:val="Normal"/>
              <w:spacing w:lineRule="auto" w:line="240" w:before="180" w:after="18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lace value, digit, numeral, partition, decimal point, decimal place, thousands, ten thousands, hundred thousands, millions, tenths, hundredths, positive, negative, above/below zero, compare, order, ascending, descending, greater than (&gt;), less than (&lt;), round, estimate, approximately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>add, subtract, multiply, divide, sum, total, difference, plus, minus, product, quotient, remaind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knowledge of place value and addition and subtraction of two-digit numbers to derive sums and differences and doubles and halves of decimals (e.g. 6.5 ± 2.7, half of 5.6, double 0.34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all quickly multiplication facts up to 10 × 10 and use them to multiply pairs of multiples of 10 and 100; derive quickly corresponding division fact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understanding of place value to multiply and divide whole numbers and decimals by 10, 100 or 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nd mental methods for whole-number calculations, for example to multiply a two-digit by a one-digit number (e.g. 12 × 9), to multiply by 25 (e.g. 16 × 25), to subtract one near multiple of 1000 from another (e.g. 6070 - 4097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d and subtract numbers mentally with increasingly large numbers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knowledge of rounding, place value, number facts and inverse operations to estimate and check calcul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recognise and use square numbers and cube numbers, and the notation for squared (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 and cubed (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efficient written methods to add and subtract whole numbers and decimals with up to two places 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ve one-step and two-step problems involving whole numbers and decimals and all four operations, choosing and using appropriate calculation strategies, including calculator us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ine and use efficient written methods to multiply and divide HTU × U, TU × TU, U.t × U and HTU ÷ 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y numbers up to 4 digits by a one- or two-digit number using a formal written method, including long multiplication for two-digit number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 numbers up to 4 digits by a one-digit number using the formal written method of short division and interpret remainders appropriately for the contex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and subtract whole numbers with more than 4 digits, including using formal written methods (columnar addition and subtraction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9:00Z</dcterms:created>
  <dc:creator>Windows User</dc:creator>
  <dc:description/>
  <dc:language>en-US</dc:language>
  <cp:lastModifiedBy>Dimps Brown</cp:lastModifiedBy>
  <dcterms:modified xsi:type="dcterms:W3CDTF">2015-04-22T19:19:00Z</dcterms:modified>
  <cp:revision>2</cp:revision>
  <dc:subject/>
  <dc:title/>
</cp:coreProperties>
</file>