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04"/>
        <w:gridCol w:w="1768"/>
      </w:tblGrid>
      <w:tr>
        <w:trPr/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Year 6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ea 3: Algeb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/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y vocabulary: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lution, solve, missing number, value, sign, symbol, add, subtract, relationship, sequence, pattern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ional Curric Objectives for this are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Term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yellow"/>
              </w:rPr>
              <w:t>Term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magenta"/>
              </w:rPr>
              <w:t>Term 3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use simple formula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generate and describe linear number sequenc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express missing number problems algebraicall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find pairs of numbers that satisfy number sentences involving two unknow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8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enumerate possibilities of combinations of two variabl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Sam Gibbons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evingham and Marsham Primary School Partnership</w:t>
    </w:r>
  </w:p>
  <w:p>
    <w:pPr>
      <w:pStyle w:val="Header"/>
      <w:jc w:val="center"/>
      <w:rPr>
        <w:i/>
        <w:i/>
      </w:rPr>
    </w:pPr>
    <w:r>
      <w:rPr>
        <w:i/>
      </w:rPr>
      <w:t>New Curriculum - maths planning sheets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9:22:00Z</dcterms:created>
  <dc:creator>Windows User</dc:creator>
  <dc:description/>
  <dc:language>en-US</dc:language>
  <cp:lastModifiedBy>Dimps Brown</cp:lastModifiedBy>
  <dcterms:modified xsi:type="dcterms:W3CDTF">2015-04-22T19:22:00Z</dcterms:modified>
  <cp:revision>2</cp:revision>
  <dc:subject/>
  <dc:title/>
</cp:coreProperties>
</file>