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5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6: Shape and posi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estimate, approximate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3-D, three-dimensional, vertex, vertices, face, edge, 2-D, two-dimensional, regular, irregular, polygon, side, parallel, perpendicular, angle, degree (°), acute, obtuse, protractor, angle measurer, names of shapes, including equilateral triangle, isosceles triangle, scalene triangle, quadrilateral, octahedron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reflection, reflective symmetry, line of symmetry, mirror line, rotation, translation, origin, coordinates, x-coordinate, y-coordinate, x-axis, y-axis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dentify 3-D shapes, including cubes and other cuboids, from 2-D represent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know angles are measured in degrees: estimate and compare acute, obtuse and reflex ang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cs="Arial"/>
                <w:sz w:val="24"/>
                <w:szCs w:val="24"/>
              </w:rPr>
              <w:t>Identify, visualise and describe properties of rectangles, triangles, regular polygons and 3-D solids; use knowledge of properties of rectangles, triangles, regular polygons and 3-D solids; use knowledge of properties to draw 2-D shapes and identify and draw nets of 3-D shap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raw given angles, and measure them in degrees (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dentify: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ngles at a point and one whole turn (total 360°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ngles at a point on a straight line and ½ a turn (total 180°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other multiples of 90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 the properties of rectangles to deduce related facts and find missing lengths and ang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istinguish between regular and irregular polygons based on reasoning about equal sides and ang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plore patterns, properties and relationships and propose a general statement involving numbers or shapes; identify examples for which the statement is true or fal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plete patterns with up to two lines of symmetry; draw the position of a shape after a reflection or translation.</w:t>
            </w:r>
          </w:p>
        </w:tc>
      </w:tr>
    </w:tbl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0:00Z</dcterms:created>
  <dc:creator>Windows User</dc:creator>
  <dc:description/>
  <dc:language>en-US</dc:language>
  <cp:lastModifiedBy>Dimps Brown</cp:lastModifiedBy>
  <dcterms:modified xsi:type="dcterms:W3CDTF">2015-04-22T19:20:00Z</dcterms:modified>
  <cp:revision>2</cp:revision>
  <dc:subject/>
  <dc:title/>
</cp:coreProperties>
</file>