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5: Measuri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count, guess, estimate, roughly, enough, not enough, too much, too little, too many, too few, more, less, the same number as, equals (=), add, plus (+), sum, total, altogether, subtract, minus (-), take away, difference, double, halve, half, quarter, how many ...?, how much ...?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money, coin, pence, penny, pound, pay, change, buy, sell, price, spend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long, longer, longest, short, shorter, shortest, tall, taller, tallest, light, lighter, lightest, heavy, heavier, heaviest, holds more, holds less, ruler, tape measure, metre stick, balance, scales, measuring jug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are, describe and solve practical problems for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lengths and heights [for example, long/short, longer/shorter, tall/short, double/half]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ass/weight [for example, heavy/light, heavier than, lighter than]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apacity and volume [for example, full/empty, more than, less than, half, half full, quarter]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me [for example, quicker, slower, earlier, later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easure and begin to record the following: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lengths and heights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ass/weight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apacity and volume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me (hours, minutes, second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know the value of different denominations of coins and notes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8:00Z</dcterms:created>
  <dc:creator>Windows User</dc:creator>
  <dc:description/>
  <dc:language>en-US</dc:language>
  <cp:lastModifiedBy>Dimps Brown</cp:lastModifiedBy>
  <dcterms:modified xsi:type="dcterms:W3CDTF">2015-04-22T19:08:00Z</dcterms:modified>
  <cp:revision>2</cp:revision>
  <dc:subject/>
  <dc:title/>
</cp:coreProperties>
</file>