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2: calculatio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roblem, solution, calculate, calculation, answer, method, explain, reasoning, pattern, predict </w:t>
            </w:r>
          </w:p>
          <w:p>
            <w:pPr>
              <w:pStyle w:val="Normal"/>
              <w:spacing w:lineRule="auto" w:line="240" w:before="18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lace value, partition, digit, ones, tens, hundreds, one–digit number, two–digit number, three–digit number, compare, order, equals ( = ) </w:t>
            </w:r>
          </w:p>
          <w:p>
            <w:pPr>
              <w:pStyle w:val="Normal"/>
              <w:spacing w:lineRule="auto" w:line="240" w:before="18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count on/back, add, subtract, multiply, times, divide, share, group, sum, total, difference, plus, minus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dd and subtract numbers with up to 4 digits using the formal written methods of columnar addition and subtraction where appropri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stimate and use inverse operations to check answers to a calcul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addition and subtraction two-step problems in contexts, deciding which operations and methods to use and wh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all multiplication and division facts for multiplication tables up to 12 × 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place value, known and derived facts to multiply and divide mentally, including: multiplying by 0 and 1; dividing by 1; multiplying together three nu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use factor pairs and commutativity in mental calcul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ultiply two-digit and three-digit numbers by a one-digit number using formal written layou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involving multiplying and adding, including using the distributive law to multiply two digit numbers by one digit, integer scaling problems and harder correspondence problems such as n objects are connected to m objects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Arial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6:00Z</dcterms:created>
  <dc:creator>Windows User</dc:creator>
  <dc:description/>
  <dc:language>en-US</dc:language>
  <cp:lastModifiedBy>Dimps Brown</cp:lastModifiedBy>
  <dcterms:modified xsi:type="dcterms:W3CDTF">2015-04-22T19:16:00Z</dcterms:modified>
  <cp:revision>2</cp:revision>
  <dc:subject/>
  <dc:title/>
</cp:coreProperties>
</file>