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 5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6: Shape and posi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estimate, approximate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3-D, three-dimensional, vertex, vertices, face, edge, 2-D, two-dimensional, regular, irregular, polygon, side, parallel, perpendicular, angle, degree (°), acute, obtuse, protractor, angle measurer, names of shapes, including equilateral triangle, isosceles triangle, scalene triangle, quadrilateral, octahedron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reflection, reflective symmetry, line of symmetry, mirror line, rotation, translation, origin, coordinates, x-coordinate, y-coordinate, x-axis, y-axis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draw 2-D shapes using given dimensions and ang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, describe and build simple 3-D shapes including making ne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mpare and classify geometric shapes based on their properties and sizes and find unknown angles in any triangles, quadrilaterals, and regular polyg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llustrate and name parts of circle, including radius, diameter and circumference and know that the diameter is twice the radi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gles where they meet at a point, are on a straight line, or are vertically opposite, and find missing ang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describe positions on the full coordinate grid (all four quadrant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draw and translate simple shapes on the coordinate plane, and reflect them in the axes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3:00Z</dcterms:created>
  <dc:creator>Windows User</dc:creator>
  <dc:description/>
  <dc:language>en-US</dc:language>
  <cp:lastModifiedBy>Dimps Brown</cp:lastModifiedBy>
  <dcterms:modified xsi:type="dcterms:W3CDTF">2015-04-22T19:23:00Z</dcterms:modified>
  <cp:revision>2</cp:revision>
  <dc:subject/>
  <dc:title/>
</cp:coreProperties>
</file>