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4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6: shape and posit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triangle, square, rectangle, quadrilateral, pentagon, hexagon, octagon, circle, semicircle, cube, cuboid, pyramid, cone, cylinder, prism, sphere, hemisphere, face, edge, vertex/vertices, surface, solid, side, straight, curved, diagram, right–angled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line of symmetry, mirror line, reflection, symmetrical, reflective symmetry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ompare and classify geometric shapes, including quadrilaterals and triangles, based on their properties and siz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identify acute and obtuse angles and compare and order angles up to two right angles by siz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8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identify lines of symmetry in 2-D shapes presented in different orienta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omplete a simple symmetric figure with respect to a specific line of symmetry.</w:t>
            </w:r>
            <w:r>
              <w:rPr/>
              <w:t xml:space="preserve"> </w:t>
            </w:r>
            <w:r>
              <w:rPr>
                <w:rFonts w:eastAsia="Times New Roman"/>
                <w:sz w:val="24"/>
                <w:szCs w:val="24"/>
                <w:lang w:eastAsia="en-GB"/>
              </w:rPr>
              <w:t>describe positions on a 2-D grid as coordinates in the first quadra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describe movements between positions as translations of a given unit to the left/right and up/dow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8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plot specified points and draw sides to complete a given polygon.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18:00Z</dcterms:created>
  <dc:creator>Windows User</dc:creator>
  <dc:description/>
  <dc:language>en-US</dc:language>
  <cp:lastModifiedBy>Dimps Brown</cp:lastModifiedBy>
  <dcterms:modified xsi:type="dcterms:W3CDTF">2015-04-22T19:18:00Z</dcterms:modified>
  <cp:revision>2</cp:revision>
  <dc:subject/>
  <dc:title/>
</cp:coreProperties>
</file>