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1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6: Shape and posi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osition, direction, grid, outside, inside, beside, next to, front, back, between, centre, underneath, above, on top of, below, halfway, near, far, whole turn, half turn, quarter turn, right, left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recognise and name common 2-D and 3-D shapes, including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2-D shapes [for example, rectangles (including squares), circles and triangles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3-D shapes [for example, cuboids (including cubes), pyramids and spheres]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position, direction and movement, including whole, half, quarter and three-quarter tur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isualise and use everyday language to describe the position of objects and direction and distance and distance when moving them, for example when placing or moving objects on a game board.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09:00Z</dcterms:created>
  <dc:creator>Windows User</dc:creator>
  <dc:description/>
  <dc:language>en-US</dc:language>
  <cp:lastModifiedBy>Dimps Brown</cp:lastModifiedBy>
  <dcterms:modified xsi:type="dcterms:W3CDTF">2015-04-22T19:09:00Z</dcterms:modified>
  <cp:revision>2</cp:revision>
  <dc:subject/>
  <dc:title/>
</cp:coreProperties>
</file>