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5: measur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2" w:leader="none"/>
              </w:tabs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>units of measurement and their abbreviations, maximum/minimum value, problem, solution, calculate, calculation, method, explain, reasoning, reason,</w:t>
            </w:r>
          </w:p>
          <w:p>
            <w:pPr>
              <w:pStyle w:val="Normal"/>
              <w:tabs>
                <w:tab w:val="clear" w:pos="720"/>
                <w:tab w:val="left" w:pos="6942" w:leader="none"/>
              </w:tabs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nterpret scales with missing values in a range of difference siz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stimate a value sitting between tow missing values on a sc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nvert between different units of metric measure (for example, kilometre and metre; centimetre and metre; centimetre and millimetre; gram and kilogram; litre and millilitr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nderstand and use approximate equivalences between metric units and common imperial units such as inches, pounds and pi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easure and calculate the perimeter of composite rectilinear shapes in centimetres and met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lculate and compare the area of rectangles (including squares), and including using standard units, square centimetres (c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) and square metres (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) and estimate the area of irregular shap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stimate volume [for example, using 1 c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blocks to build cuboids (including cubes)] and capacity [for example, using water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involving converting between units of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all four operations to solve problems involving measure [for example, length, mass, volume, money] using decimal notation, including scaling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0:00Z</dcterms:created>
  <dc:creator>Windows User</dc:creator>
  <dc:description/>
  <dc:language>en-US</dc:language>
  <cp:lastModifiedBy>Dimps Brown</cp:lastModifiedBy>
  <dcterms:modified xsi:type="dcterms:W3CDTF">2015-04-22T19:20:00Z</dcterms:modified>
  <cp:revision>2</cp:revision>
  <dc:subject/>
  <dc:title/>
</cp:coreProperties>
</file>