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4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4: fractions and amount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/>
            </w:pPr>
            <w:r>
              <w:rPr>
                <w:sz w:val="24"/>
                <w:szCs w:val="24"/>
              </w:rPr>
              <w:t xml:space="preserve">Half, quarter, divide, fraction, shared, piece of, amount, separate, </w:t>
            </w: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fraction, part, equal parts, one whole, one half, one third, one quarter, one fifth, one sixth, one tenth  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time, clock, hands, morning, afternoon, evening, midnight, mid-day, noon, hour, night, day, week, month, year, days of the week, months and seasons of the year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and show, using diagrams, families of common equivalent frac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unt up and down in hundredths; recognise that hundredths arise when dividing an object by one hundred and dividing tenths by 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problems involving increasingly harder fractions to calculate quantities, and fractions to divide quantities, including non-unit fractions where the answer is a whole numb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dd and subtract fractions with the same denomin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and write decimal equivalents of any number of tenths or hundredth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and write decimal equivalents to ¼, ½, 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find the effect of dividing a one- or two-digit number by 10 and 100, identifying the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eastAsia="en-GB"/>
              </w:rPr>
              <w:t> 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>value of the digits in the answer as ones, tenths and hundredth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ound decimals with one decimal place to the nearest whole numb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mpare numbers with the same number of decimal places up to two decimal pla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120"/>
              <w:ind w:left="714" w:hanging="357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simple measure and money problems involving fractions and decimals to two decimal pla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120"/>
              <w:ind w:left="714" w:hanging="357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read, write and convert time between analogue and digital 12- and 24-hour clock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280" w:after="120"/>
              <w:ind w:left="714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problems involving converting from hours to minutes; minutes to seconds; years to months; weeks to day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7:00Z</dcterms:created>
  <dc:creator>Windows User</dc:creator>
  <dc:description/>
  <dc:language>en-US</dc:language>
  <cp:lastModifiedBy>Dimps Brown</cp:lastModifiedBy>
  <dcterms:modified xsi:type="dcterms:W3CDTF">2015-04-22T19:17:00Z</dcterms:modified>
  <cp:revision>2</cp:revision>
  <dc:subject/>
  <dc:title/>
</cp:coreProperties>
</file>